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354" w:hanging="0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АДМИНИСТРАЦИИ СЕЛЬСКОГО  ПОСЕЛЕНИЯ 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КРИВСКИЙ СЕЛЬСОВЕТ</w:t>
      </w:r>
    </w:p>
    <w:p>
      <w:pPr>
        <w:pStyle w:val="Heading7"/>
        <w:rPr/>
      </w:pPr>
      <w:r>
        <w:rPr/>
        <w:t xml:space="preserve">УСМАНСКОГО МУНИЦИПАЛЬНОГО РАЙОНА </w:t>
      </w:r>
    </w:p>
    <w:p>
      <w:pPr>
        <w:pStyle w:val="Heading7"/>
        <w:rPr/>
      </w:pPr>
      <w:r>
        <w:rPr/>
        <w:t xml:space="preserve"> </w:t>
      </w:r>
      <w:r>
        <w:rPr/>
        <w:t>ЛИПЕЦКОЙ 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марта 2021   г.                           с. Кривка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евременном  оповещении и  информ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 об  угрозе возникновения или  возникновения чрезвычайных ситуаций, а  также об  опасностях, возникающих при  ведении военных действий или  вследствие  этих дейст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е  с  федеральным  законом от 21 декабря 1994 г. № 68-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защите  населения и территорий от  чрезвычайных ситуаций природного и  техногенного характера», от 12  февраля 1998 года №28-оз «О гражданской  обороне» и  постановлением Правительства Российской  Федерации №794 от 30 декабря 2003  года «О  единой государственной системе предупреждения  и  ликвидации чрезвычайных  ситуаций», а  также  в  целях  совершенствования системы оповещения и  информирования населения сельского поселения, администрац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о  порядке оповещения  и  информирования населения об  угрозе возникновения или  возникновения чрезвычайных ситуаций мирного и  военного  времени, а также  об  опасностях, возникающих  при  ведении военных  действий или  вследствие этих  действий (Приложение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сты речевых  сообщений по  оповещению населения сельского  поселения при  угрозе или возникновения чрезвычайных  ситуаций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озложить  обязанности по  доведению сигналов оповещения до  населения руководителям организаций и  учреждений, расположенных на 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спользовать систему оповещения гражданской  обороны поселения в интересах мирного  времени для оповещения должностных  лиц и  населения о  чрезвычайных ситуациях природного и  техногенного характер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Уполномоченному  по  ГО и ЧС  Артюховой Н.В. обеспечить постоянную  техническую готовность оборудования системы  оповещения  сельского  поселе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Администрации сельского поселения организовать  оповещение и  информирование  населения и  руководителей  предприятий,  организаций и  учреждений, расположенных на  подведомственной  территории в  соответствии с техническими  возможностя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знать  утратившим  силу постановление администрации  сельского  поселения от  04..03.2020 г. №7 «Об  оповещении  населения об  опасностях, возникающих  при  ведении военных  действий или  вследствие  этих действий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Контроль  за  исполнением настоящего  постановления оставляю  за 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Г.Н. Артю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03.2021 г.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Порядке  оповещения и информирования населения об угрозе возникновения или о возникновении чрезвычайных ситуаций, а также об  опасностях, возникающих при  ведении  военных  действий или вследствие этих 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Порядок оповещения и  информирования населения сельского  поселения об  угрозе возникновения или о  возникновении чрезвычайных  ситуац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овещение населения  предусматривает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- доведение до  населения рекомендаций о порядке  действий с момента  получения информации о  прогнозах или факте возникновен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дачу  данных о  прогнозе  или  факте  возникновения ЧС природного  или  техногенного  характера а  также  об  опасностях, возникающих  при  ведении военных  действий  или вследствие  этих 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ю о  развитии ЧС, ходе и  итогах ликвидации ЧС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ю о  состоянии природной  среды и  потенциально-опасн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ю об ожидаемых гидрометеорологических, стихийных и  других природных я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стематическое ознакомление  населения с  мероприятиями, проводимыми  силами и  средствами наблюдения контроля и  ликвидации 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ведение до  населения информации о  защите от  вероятной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истема оповещения населения сельского  поселения  об  угрозе возникновения ЧС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ние мегафонов и  сигналов  автомобильного 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ние аппаратуры АСО2 (автоматическая система оповещения) телефонных каналов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ыльные (пешие и на  транспор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Информирование населения сельского  поселения осуществляется в  том  числе  при проведении собраний, сходов,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право  на  оповещение населения сельского  поселения об  угрозе ЧС предоставлено Главе сельского  поселения, либо уполномоченному по ГО и ЧС администрации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Общее  руководство организацией оповещения и информирования населения осуществляет – глава  администрации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Непосредственное оповещение руководящего состава администрации поселения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Глава  администрации  сельского  поселения с 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громкоговорящих устройств на  автомоби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мегаф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АТС района;</w:t>
      </w:r>
    </w:p>
    <w:p>
      <w:pPr>
        <w:pStyle w:val="Normal"/>
        <w:rPr/>
      </w:pPr>
      <w:r>
        <w:rPr>
          <w:sz w:val="28"/>
          <w:szCs w:val="28"/>
        </w:rPr>
        <w:t>-   посыльных (пеших и на  транспор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чевая  информация  передается населению при  возникновении чрезвычайных ситуаций мирного и  военного времени перерывом программ вещания длительностью не  более 5  минут. Допускается двух- или трехкратное повторение передачи. В  исключительных не  терпящих  отлагательств случаях,  допускается передача  кратких нестандартных речевых  сооб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инансирование мероприятий по  поддержанию в  готовности и  совершенствованию систем оповещения и  информирования населения произво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за  счет  средств  бюджета 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на  объектовом уровне – за  счет собственных средств организаций, учреждений и 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Приложение № 2 к постановлению администрации района                                                                от 11.03.2021 г.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Ы РЕЧЕВЫХ СООБЩЕНИЙ ПО ОПОВЕЩЕНИЮ НАСЕЛЕ</w:t>
        <w:softHyphen/>
        <w:t>НИЯ СЕЛЬСКОГО ПОСЕЛЕНИЯ КРИВСКИЙ СЕЛЬСОВЕТ УСМАНСКОГО МУНИЦИПАЛЬНОГО РАЙОНА ПРИ УГРОЗЕ ИЛИ ВОЗНИКНОВЕНИ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 по оповещению населения в случае угрозы или возникновения паводка (навод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служба оповещения Кривского сельсовета Усм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! В связи с повышением уровня воды в реках поселения создается угроза подтопления (затопления) населен</w:t>
        <w:softHyphen/>
        <w:t>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ю, проживающему в населённых пунктах с угрозой подтоп</w:t>
        <w:softHyphen/>
        <w:t>ле</w:t>
        <w:softHyphen/>
        <w:t>ния (затопления), собрать необходимые вещи, продукты питания, запас</w:t>
        <w:softHyphen/>
        <w:t>тись питьевой водой, отключить газ и электроэнергию и быть в готовности к эва</w:t>
        <w:softHyphen/>
        <w:t>куационным ме</w:t>
        <w:softHyphen/>
        <w:t>ропри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ь домашний скот, птицу к эвакуации в безопасные места. Изъять из погребов и других заглубленных помещений продукты питания и разместить их на чердаках или в других недоступных для затопления по</w:t>
        <w:softHyphen/>
        <w:t>ме</w:t>
        <w:softHyphen/>
        <w:t>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 готовности сдать дом и хозяйственные помещения под охрану пред</w:t>
        <w:softHyphen/>
        <w:t>ставителям местной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еместно обеспечить пожарную безопасность. О полученной ин</w:t>
        <w:softHyphen/>
        <w:t>фор</w:t>
        <w:softHyphen/>
        <w:t>мации сообщите соседям, окажите помощь престарелым и больным. В любой обстановке не теряйте самообладание, не поддавайтесь панике. Будьте вни</w:t>
        <w:softHyphen/>
        <w:t>мательны к сооб</w:t>
        <w:softHyphen/>
        <w:t>щениям отдела по делам гражданской обороны и чрезвычай</w:t>
        <w:softHyphen/>
        <w:t>ным ситу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 по оповещению населения в случае массовых лесных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Говорит служба оповещения  Кривского сельсовета Усм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! В лесных массивах поселения создаётся пожароопасная обста</w:t>
        <w:softHyphen/>
        <w:t>новка. Существует угроза дальнейшего распространения пожара в направле</w:t>
        <w:softHyphen/>
        <w:t>нии с.Кр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 населению, проживающему в районах с пожароопас</w:t>
        <w:softHyphen/>
        <w:t>ной об</w:t>
        <w:softHyphen/>
        <w:t>становкой, начать эвакуацию скота, птицы в направлениях по доро</w:t>
        <w:softHyphen/>
        <w:t>гам в сторону  ул. Ширяе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ю взять с собой документы, деньги, носимые ценности, ком</w:t>
        <w:softHyphen/>
        <w:t>плект верхней и нижней одежды по сезону, продукты питания на 3 су</w:t>
        <w:softHyphen/>
        <w:t>ток, домашнюю аптечку. Остальное ценное имущество укройте в погребах и под</w:t>
        <w:softHyphen/>
        <w:t>польях. Отклю</w:t>
        <w:softHyphen/>
        <w:t>чите газ, электричество, погасите огонь в печах. Ока</w:t>
        <w:softHyphen/>
        <w:t>жите по</w:t>
        <w:softHyphen/>
        <w:t>мощь престарелым и бо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йте спокойствие, организованность, общественный порядок. Чётко действуйте по сигналам и распоряжениям, которые будут переда</w:t>
        <w:softHyphen/>
        <w:t>ваться средст</w:t>
        <w:softHyphen/>
        <w:t>вами оповещения отделом по делам гражданской обороны и чрезвы</w:t>
        <w:softHyphen/>
        <w:t>чайным си</w:t>
        <w:softHyphen/>
        <w:t>туациям  Кривского сельсовета  Усм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 по оповещению населения в случае получения штормового предуп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Граждане! Говорит служба оповещения Кривского сельсовета  Усм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айте информацию о действиях при получении штормового пре</w:t>
        <w:softHyphen/>
        <w:t>ду</w:t>
        <w:softHyphen/>
        <w:t>преждения Росгидрометео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рмовое предупреждение подается при усилении ветра до 30 м/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лучения такого предупреждения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истить балконы и территории дворов от легких предметов или укре</w:t>
        <w:softHyphen/>
        <w:t>пи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ыть на замки и засовы все окна и дв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ить по возможности крыши, печные и вентиляционные тру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елать щитами ставни и окна в чердачных помещ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ушить огонь в печ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 медицинские аптечки и упаковать запасы продуктов и воды на 2 - 3 су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 автономные источники освещения (фонари, керосино</w:t>
        <w:softHyphen/>
        <w:t>вые лампы, свеч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йти из легких построек в более прочные здания или в защит</w:t>
        <w:softHyphen/>
        <w:t>ные со</w:t>
        <w:softHyphen/>
        <w:t>ору</w:t>
        <w:softHyphen/>
        <w:t>жения 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раган застал Вас на улице,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ржаться подальше от легких построек, мостов, эстакад, ЛЭП, мачт, де</w:t>
        <w:softHyphen/>
        <w:t>ревь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щищаться от летящих предметов листами фанеры, досками, ящи</w:t>
        <w:softHyphen/>
        <w:t>ками, дру</w:t>
        <w:softHyphen/>
        <w:t>гими подручными сред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ытаться быстрее укрыться в подвалах, погребах, других заглуб</w:t>
        <w:softHyphen/>
        <w:t>лен</w:t>
        <w:softHyphen/>
        <w:t>н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 обращения к населению при возникновении эпиде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Говорит служба оповещения  Кривского сельсовета Усманск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в населенных пунктах  Пашково, Девица  отмечены слу</w:t>
        <w:softHyphen/>
        <w:t>чаи заболевания людей и животных  сибирской яз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заболе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поселения принимаются меры для локализации за</w:t>
        <w:softHyphen/>
        <w:t>боле</w:t>
        <w:softHyphen/>
        <w:t>ваний и предотвращения возникновения эпиде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айте порядок поведения населения на территории 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появлении первых признаков заболевания необходимо обра</w:t>
        <w:softHyphen/>
        <w:t>титься к мед</w:t>
        <w:softHyphen/>
        <w:t>работни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потреблять в пищу непроверенные продукты питания и в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ы питания приобретать только в установленных администра</w:t>
        <w:softHyphen/>
        <w:t>цией ме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минимума ограничить общение с нас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предоставлена главным врачом  Усманской районной боль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 обращения к населению при угрозе воздушного нападения проти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ая тревога, воздушная трев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Говорит служба оповещения Кривского сельсовета Усманского рай</w:t>
        <w:softHyphen/>
        <w:t xml:space="preserve">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селения существует угроза   в 7-00 часов 23.02.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, время) венного нападения воздушного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еться самому, одет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ключить газ, электроприборы, затушить печи, кот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ыть плотно двери и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с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индивидуальной защ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ас продуктов питания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чные документы и другие необходимые ве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асить свет, предупредить соседей о "Воздушной тревог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ь ближайшее защитное сооружение (убежище, противорадиаци</w:t>
        <w:softHyphen/>
        <w:t>он</w:t>
        <w:softHyphen/>
        <w:t>ное укрытие, подвал, погреб), находиться там до сигнала "Отбой воз</w:t>
        <w:softHyphen/>
        <w:t>душной тревог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кст обращения к населению, когда угроза воздушного нападения противника мин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ой воздушной тревоги, отбой воздушной трев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Говорит служба оповещения Кривского сельсовета Усманского рай</w:t>
        <w:softHyphen/>
        <w:t>она.  На территории  поселения угроза нападения в 12-00 час. 23.02.2021 г. воздушного противника мин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инуть укрытие с разрешения обслуживающего персо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иматься обыч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" w:firstLine="51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28" w:firstLine="542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5:00Z</dcterms:created>
  <dc:creator>Krivka</dc:creator>
  <dc:description/>
  <dc:language>en-US</dc:language>
  <cp:lastModifiedBy>Admin</cp:lastModifiedBy>
  <cp:lastPrinted>2021-03-14T15:03:00Z</cp:lastPrinted>
  <dcterms:modified xsi:type="dcterms:W3CDTF">2021-04-22T11:05:00Z</dcterms:modified>
  <cp:revision>2</cp:revision>
  <dc:subject/>
  <dc:title/>
</cp:coreProperties>
</file>