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  <w:t>АДМИНИСТРАЦИИ СЕЛЬСКОГО 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  <w:t>КРИВСКИЙ СЕЛЬ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</w:rPr>
      </w:pPr>
      <w:r>
        <w:rPr>
          <w:b/>
          <w:bCs/>
        </w:rPr>
        <w:t>УСМА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</w:rPr>
      </w:pPr>
      <w:r>
        <w:rPr>
          <w:b/>
          <w:bCs/>
        </w:rPr>
        <w:t>ЛИПЕЦКОЙ  ОБЛАСТИ</w:t>
      </w:r>
    </w:p>
    <w:p>
      <w:pPr>
        <w:pStyle w:val="Style31"/>
        <w:widowControl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3734" w:leader="none"/>
          <w:tab w:val="left" w:pos="8194" w:leader="none"/>
        </w:tabs>
        <w:spacing w:before="101" w:after="0"/>
        <w:jc w:val="both"/>
        <w:rPr>
          <w:rStyle w:val="FontStyle11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«08» июня 2017 года</w:t>
        <w:tab/>
        <w:t xml:space="preserve">      с.Кривка</w:t>
      </w:r>
      <w:r>
        <w:rPr>
          <w:rStyle w:val="FontStyle11"/>
          <w:sz w:val="28"/>
          <w:szCs w:val="28"/>
        </w:rPr>
        <w:t xml:space="preserve">                         </w:t>
      </w:r>
      <w:r>
        <w:rPr>
          <w:rStyle w:val="FontStyle11"/>
          <w:b w:val="false"/>
          <w:sz w:val="28"/>
          <w:szCs w:val="28"/>
        </w:rPr>
        <w:t xml:space="preserve">  №36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1"/>
        <w:rPr>
          <w:rStyle w:val="FontStyle11"/>
          <w:b/>
          <w:b/>
          <w:bCs/>
          <w:iCs/>
          <w:sz w:val="36"/>
          <w:szCs w:val="36"/>
        </w:rPr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установления, в случае повышения пожарной  опасности, особого противопожарного   режима в местах летнего отдыха детей на территории сельского поселения Кривский сельсов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. 9 ст. 14 Федерального закона от 05.10.2003 года                        № 131 ФЗ «Об общих принципах организации местного самоуправления в Российской Федерации» и в целях недопущения пожаров в местах летнего  отдыха детей, администрация сельского поселения Кривский сельсовет ,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ab/>
        <w:t xml:space="preserve"> 1. Рекомендовать директору  филиала МБУ СОШ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.Кривка                  Аксенову С.Н. в которой организуется  летний отдых детей: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ab/>
        <w:t xml:space="preserve"> 1.1. Ежегодно, перед началом действия летнего лагеря отдыха, разработать  и согласовать с отделением надзорной деятельности по Усманскому району УНДиПР ГУ МЧС России по Липецкой области планы мероприятий по недопущению пожаров  в период  проведения  летнего отдыха детей. 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ab/>
        <w:t xml:space="preserve"> 1.2. Перед началом  каждой смены  проводить с обслуживающим персоналом инструктажи по мерам пожарной безопасности и действиям на случай  пожара 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ab/>
        <w:t xml:space="preserve"> 1.3. Проводить инструктажи по мерам пожарной безопасности и действиям на случай пожара с каждым ребенком, поступающим в лагерь отдыха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ab/>
        <w:t xml:space="preserve"> 1.4. Не реже одного раза в смену проводить практические тренировки по  отработке планов эвакуации на случай пожара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В случае повышения пожарной опасности на территории сельского поселения вводится особый противопожарный  режим. 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этом: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уководителями учреждений разрабатывается План дополнительных мероприятий по обеспечению пожарной безопасности;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прещается разжигание  костров, применение открытого огня на территории  учреждения;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водятся  дополнительные инструктажи по соблюдению правил пожарной безопасности с обслуживающим  персоналом и отдыхающими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Постановление вступает в силу со дня его подписания и подлежит размещению на официальном сайте администрации  сельского поселения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ab/>
        <w:t>4.  Контроль за выполнением  настоящего постановления оставляю за собой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170" w:leader="none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Г.Н. Артюх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19:00Z</dcterms:created>
  <dc:creator>Служащие</dc:creator>
  <dc:description/>
  <dc:language>en-US</dc:language>
  <cp:lastModifiedBy>Пользователь Windows</cp:lastModifiedBy>
  <cp:lastPrinted>2017-06-08T13:19:00Z</cp:lastPrinted>
  <dcterms:modified xsi:type="dcterms:W3CDTF">2017-06-08T10:19:00Z</dcterms:modified>
  <cp:revision>2</cp:revision>
  <dc:subject/>
  <dc:title>АДМИНИСТРАЦИЯ   МУНИЦИПАЛЬНОГО ОБРАЗОВАНИЯ</dc:title>
</cp:coreProperties>
</file>