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b/>
          <w:sz w:val="26"/>
          <w:szCs w:val="26"/>
        </w:rPr>
        <w:t>Бюджет</w:t>
      </w:r>
      <w:r>
        <w:rPr>
          <w:b/>
          <w:bCs/>
          <w:sz w:val="26"/>
          <w:szCs w:val="26"/>
        </w:rPr>
        <w:t xml:space="preserve"> сельского поселения Кривский сельсовет Усманского 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района Липецкой                                                                                                 области Российской Федерации                                                                                                           на 2022 год и плановый период 2023  и 2024годов</w:t>
      </w:r>
    </w:p>
    <w:p>
      <w:pPr>
        <w:pStyle w:val="ConsTitle"/>
        <w:widowControl/>
        <w:autoSpaceDE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</w:t>
      </w:r>
    </w:p>
    <w:p>
      <w:pPr>
        <w:pStyle w:val="ConsTitle"/>
        <w:widowControl/>
        <w:autoSpaceDE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ИЗМЕНЕНИЯ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бюджет сельского поселения Кривский сельсовет Усманского муниципального района Липецкой области Российской Федерации  на 2022 год и плановый период 2023 и 2024 год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риняты решением Совета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Кривский сельсо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ман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06 июля 2022  № 35/63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нести в  бюджет  сельского поселения Кривский сельсовет Усманского муниципального  района  Липецкой  области  Российской  Федерации  на  2022 год и плановый период  2023  и  2024 годов, принятый  решение Совета  депутатов  27 декабря  2021 года  25/44 следующие 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иложение  № 3,4,5,6,  читать в новой  редакци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/Прилагается/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ельского поселения                                         Г.Н. Артюх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7:47:00Z</dcterms:created>
  <dc:creator>User</dc:creator>
  <dc:description/>
  <cp:keywords/>
  <dc:language>en-US</dc:language>
  <cp:lastModifiedBy>User</cp:lastModifiedBy>
  <cp:lastPrinted>2022-02-04T14:42:00Z</cp:lastPrinted>
  <dcterms:modified xsi:type="dcterms:W3CDTF">2022-07-06T07:14:00Z</dcterms:modified>
  <cp:revision>20</cp:revision>
  <dc:subject/>
  <dc:title>Бюджет Усманского муниципального</dc:title>
</cp:coreProperties>
</file>